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BUDOWA PLACU ZABAW NA OSIEDLU XXX – LECIA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RZY UL. MAĆKOWSKIEGO  W RACIBORZU 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  do   </w:t>
      </w:r>
      <w:r>
        <w:rPr>
          <w:rFonts w:cs="Calibri" w:ascii="Calibri" w:hAnsi="Calibri"/>
          <w:b/>
        </w:rPr>
        <w:t>30.07.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36</w:t>
      </w:r>
      <w:r>
        <w:rPr>
          <w:rFonts w:cs="Calibri" w:ascii="Calibri" w:hAnsi="Calibri"/>
          <w:color w:val="000000"/>
        </w:rPr>
        <w:t xml:space="preserve">   miesięcznej  gwarancji 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umowy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895504515"/>
      <w:bookmarkStart w:id="1" w:name="__Fieldmark__0_289550451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895504515"/>
      <w:bookmarkStart w:id="3" w:name="__Fieldmark__1_289550451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895504515"/>
      <w:bookmarkStart w:id="5" w:name="__Fieldmark__2_289550451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3-04T13:07:00Z</dcterms:modified>
  <cp:revision>116</cp:revision>
  <dc:subject/>
  <dc:title>Wzór nr 1</dc:title>
</cp:coreProperties>
</file>